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 xml:space="preserve">What Makes Teens Tick? </w:t>
        <w:tab/>
        <w:tab/>
        <w:tab/>
        <w:tab/>
        <w:tab/>
        <w:t>Name_____________________________________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nswer in complete sentences except where noted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se the article in your packet called “What Makes Teens Tick” to answer the following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What was the current understanding of brain development before Dr. Giedd’s study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What did his MRI studies prove? </w:t>
      </w:r>
      <w:r>
        <w:rPr>
          <w:rFonts w:cs="Cambria" w:ascii="Cambria" w:hAnsi="Cambria"/>
          <w:b/>
        </w:rPr>
        <w:t>How</w:t>
      </w:r>
      <w:r>
        <w:rPr>
          <w:rFonts w:cs="Cambria" w:ascii="Cambria" w:hAnsi="Cambria"/>
        </w:rPr>
        <w:t xml:space="preserve"> did the studies prove this (i.e. what did he do in the study to prove his conclusion)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Give an example (your own or one in the article) that shows how brain development influences teen behavior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Which side of the nature vs. nurture debate is supported by his study? Explain.(Hint: Look at the studies on twins found in the article)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Knowing that you have just learned about Brain development, what might psychologists argue should change in our society regarding punishments and teen expectations? Do you agree with psychologists—justify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 xml:space="preserve">Think about this </w:t>
      </w:r>
      <w:r>
        <w:rPr>
          <w:rFonts w:cs="Cambria" w:ascii="Cambria" w:hAnsi="Cambria"/>
          <w:i/>
        </w:rPr>
        <w:t>true</w:t>
      </w:r>
      <w:r>
        <w:rPr>
          <w:rFonts w:cs="Cambria" w:ascii="Cambria" w:hAnsi="Cambria"/>
        </w:rPr>
        <w:t xml:space="preserve"> statement and answer the given question: </w:t>
      </w:r>
    </w:p>
    <w:p>
      <w:pPr>
        <w:pStyle w:val="Normal"/>
        <w:rPr/>
      </w:pPr>
      <w:r>
        <w:rPr>
          <w:rFonts w:cs="Cambria" w:ascii="Cambria" w:hAnsi="Cambria"/>
        </w:rPr>
        <w:tab/>
        <w:t xml:space="preserve">“Two brothers, ages 13 and 15 planned, shot and killed their grandparents.” Knowing </w:t>
        <w:tab/>
        <w:t xml:space="preserve">only that, should they be tried as minors or adults—justify your decision below. 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42:00Z</dcterms:created>
  <dc:creator> </dc:creator>
  <dc:description/>
  <cp:keywords/>
  <dc:language>en-US</dc:language>
  <cp:lastModifiedBy>SASD User</cp:lastModifiedBy>
  <cp:lastPrinted>2011-02-28T11:30:00Z</cp:lastPrinted>
  <dcterms:modified xsi:type="dcterms:W3CDTF">2011-02-28T16:31:00Z</dcterms:modified>
  <cp:revision>5</cp:revision>
  <dc:subject/>
  <dc:title>What Makes Teens Tick</dc:title>
</cp:coreProperties>
</file>